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drawing>
          <wp:inline distT="0" distB="0" distL="0" distR="0">
            <wp:extent cx="619125" cy="7321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85090</wp:posOffset>
                </wp:positionV>
                <wp:extent cx="585216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7pt" to="469.1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                                                                                    № _______________</w:t>
        <w:tab/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О внесении изменений в Правила благоустройства, соблюдения чистоты и порядка в городе Пензе, утвержденные решением Пензенской городской Думы от 26.06.2009 № 66-7/5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municipal.garant.ru/" \l "/document/12138258/entry/0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Градостроительным кодексом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 xml:space="preserve"> Российской Федерации,</w:t>
      </w:r>
      <w:r>
        <w:rPr>
          <w:color w:val="22272F"/>
          <w:szCs w:val="28"/>
          <w:shd w:fill="FFFFFF" w:val="clear"/>
        </w:rPr>
        <w:t> </w:t>
      </w:r>
      <w:r>
        <w:rPr>
          <w:szCs w:val="28"/>
        </w:rPr>
        <w:t xml:space="preserve"> руководствуясь статьей 22 Устава города Пензы,</w:t>
      </w:r>
    </w:p>
    <w:p>
      <w:pPr>
        <w:pStyle w:val="TextBodyIndent"/>
        <w:spacing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Внести в Правила благоустройства, соблюдения чистоты и порядка в городе Пензе, утвержденные решением Пензенской городской Думы от 26.06.2009 № 66-7/5 (Пензенские губернские ведомости, 2009, № 48; 2010, №№ 20, 59, 113; 2011, №№ 25, 35, 45; Муниципальные ведомости. Пенза, 2012, № 2; 2013, №№ 14, 39; 2014, №№ 24, 44; 2015, № 77; 2016, № 46; Молодой ленинец. Спецпроект, 2016, № 16; муниципальная газета «Пенза», 2017, №№ 3 (спецвыпуск), 18 (спецвыпуск), 23 (спецвыпуск); 2018, № 23 (спецвыпуск); 2019, № 4 (спецвыпуск); 2021, № 17 (спецвыпуск)), следующие изменения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разделе 1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>а) пункт 1.4.15а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«1.4.15а. Малые архитектурные формы – искусственные элементы садово-парковой композиции: беседки, ротонды, перголы, трельяжи, скамейки, лавочки, арки, декоративные ограждения, скульптуры из растений, киоски, павильоны, урны, полусферы бетонные, оборудование и покрытие детских, спортивных площадок, навесы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дополнить пунктами 1.4.49, 1.4.50 следующего содержа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«1.4.49. Знаки адресации — унифицированные элементы городской ориентирующей информации, обозначающие наименования элементов улично-дорожной сети (аллея, бульвар, магистраль, переулок, площадь, проезд, проспект, проулок, разъезд, спуск, тракт, тупик, улица, шоссе), элементов объектов адресации (номера зданий, сооружений, земельных участков, помещений, </w:t>
      </w:r>
      <w:r>
        <w:rPr>
          <w:iCs/>
        </w:rPr>
        <w:t>машино-мест</w:t>
      </w:r>
      <w:r>
        <w:rPr/>
        <w:t xml:space="preserve">), типов зданий (сооружений) (дом, корпус, строение, шахта), типов помещений (номера квартир, комнат, офисов, павильонов, помещений, </w:t>
      </w:r>
      <w:r>
        <w:rPr>
          <w:iCs/>
        </w:rPr>
        <w:t>рабочих участков, складов, торговых залов, цехов</w:t>
      </w:r>
      <w:r>
        <w:rPr/>
        <w:t>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</w:rPr>
        <w:t>1.4.50. Фасадные флагштоки – это конструкции для установки флагов на стены зданий и сооружений. Фасадные флагштоки предназначены для размещения флагов на фасаде зданий независимо от формы собственности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</w:t>
        <w:tab/>
        <w:t>в разделе 2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) пункт 2.1.9 изложить в следующей редакци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«2.1.9. Уборка территорий объектов благоустройства производится ручным или механизированным способом в зависимости от возможности использования способа уборк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оритетным способом уборки территорий объектов является механизированный способ, к условиям выбора которого относя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наличие бордюрных пандусов или местных понижений бортового камня в местах съезда и выезда уборочных машин на тротуар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ширина убираемых объектов благоустройства – 1,5 и более метр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ротяженность убираемых объектов превышает 3 погонных метр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отсутствие препятствий движению уборочной техники (зеленые насаждения, цветочные клумбы, опоры освещения, информационные конструкции и другие элементы, препятствующие движению уборочной техники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</w:rPr>
        <w:t>При наличии обстоятельств, исключающих механизированный способ уборки территорий, или обстоятельств, делающих такую уборку нерациональной (трудозатратной), уборка такой территории осуществляется ручным способом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) дополнить пунктом 2.1.9а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 xml:space="preserve">«2.1.9а. </w:t>
      </w:r>
      <w:r>
        <w:rPr>
          <w:szCs w:val="28"/>
        </w:rPr>
        <w:t>В целях установления рационального направления движения уборочной техники, количества машин и очередности проходов, мест и характера маневрирования машин, схем перемещения отходов смета, снега, сочетания участков механизированной и ручной уборки специализированными организациями разрабатываются маршрутные карты уборки территории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) пункт 2.1.13 дополнить абзацем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  <w:lang w:eastAsia="ru-RU"/>
        </w:rPr>
        <w:t xml:space="preserve">«– </w:t>
      </w:r>
      <w:r>
        <w:rPr>
          <w:szCs w:val="28"/>
        </w:rPr>
        <w:t>размещать на земельных участках, находящихся в муниципальной собственности, и земельных участках, государственная собственность на которые не разграничена, пункты проката электрических самокатов, используемых в автоматизированной системе проката, без соответствующих разрешений на использование земельных участков, полученных в соответствии с постановлением Правительства Пензенской области от 05.11.2015 № 611-пП «Об утверждении Порядка и условий размещения объектов, виды которых установлены Правительством Российской Федерации в соответствии с пунктом 3 статьи 39.36 Земельного кодекса Российской Федерации, без предоставления земельных участков и установления сервитутов, публичного сервитута», а также использовать пункты проката с нарушением требований порядка пользования территориями общего пользования территориями города Пензы при передвижении на электрических самокатах, используемых в автоматизированной системе проката, утвержденного постановлением администрации города Пензы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г) пункт 2.2.4 изложить в следующей редакци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«2.2.4. Ликвидация гололеда и скользкости производится путем обработки противогололедным средство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сыпка пешеходных и транспортных коммуникаций противогололедными средствами начинается немедленно с начала снегопада или появления гололеда. В первую очередь посыпаются спуски, подъемы, лестницы, перекрестки, остановки общественного транспорта, пешеходные переходы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Тротуары, общественные и дворовые территории с асфальтовым покрытием очищаются от снега и обледеневшего наката под скребок и посыпаются противогололедными средствами до 7 часов утра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) дополнить пунктом 2.2.13а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«2.2.13а. При уборке придомовых территорий организациям, осуществляющим управление многоквартирными домами, рекомендуется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е) дополнить пунктом 2.6.7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«2.6.7. При проведении государственных и городских праздников, мероприятий, связанных со знаменательными событиями их организатором обеспечивается уборка места проведения мероприятия и прилегающих к нему территорий, а также восстановление поврежденных элементов благоустройства.»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 разделе 4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а) пункт 4.1.6 изложить в следующей редакции:</w:t>
      </w:r>
    </w:p>
    <w:p>
      <w:pPr>
        <w:pStyle w:val="Normal"/>
        <w:ind w:firstLine="559"/>
        <w:jc w:val="both"/>
        <w:rPr/>
      </w:pPr>
      <w:r>
        <w:rPr>
          <w:szCs w:val="28"/>
        </w:rPr>
        <w:t>«4.1.6. Обязательным элементом благоустройства, размещаемым на объекте благоустройства - фасаде здания, сооружения (трансформаторных подстанциях, газораспределительных пунктах) являются знаки адресации. На фасаде каждого здания, независимо от назначения и формы собственности, должны быть установлены указатели с наименованием элементов улично-дорожной сети и номерами объектов адресации, типов зданий. Жилые многоквартирные дома, кроме того, должны быть оборудованы указателями номеров типов помещений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Обязанность по размещению и содержанию знаков адресации исполняется собственниками и (или) иными законными владельцами объектов либо уполномоченными на содержание лиц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На вновь построенных зданиях, строениях и сооружениях знаки адресации должны быть установлены до предъявления объекта к приемке в эксплуатацию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б) пункт 4.1.7 изложить в следующей редакци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«4.1.7. Размещение знаков адресации производится с учетом следующих требований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а) обеспечение хорошей видимости с учетом условий пешеходного и транспортного движения, дистанций восприятия, архитектуры зданий, освещенност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б) отсутствие внешних заслоняющих объектов (зеленых насаждений, рекламных конструкций, информационных конструкций, временных построек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) расположение на участке фасада, свободном от выступающих архитектурных дета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г) привязка к вертикальной оси простенка, архитектурным членениям фасад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) соблюдение единой вертикальной отметки размещения знаков на соседних фасадах.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) дополнить пунктами 4.1.7а – 4.1.17е следующего содержа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«4.1.7а. Знаки адресации размещают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а) на лицевом фасаде - в простенке с правой стороны фасада, в случаях размещения дома (здания) на перекрестке - со стороны перекрестк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б) на </w:t>
      </w:r>
      <w:r>
        <w:rPr>
          <w:iCs/>
          <w:szCs w:val="28"/>
        </w:rPr>
        <w:t>дорогах</w:t>
      </w:r>
      <w:r>
        <w:rPr>
          <w:szCs w:val="28"/>
        </w:rPr>
        <w:t xml:space="preserve"> с односторонним движением - на стороне фасада, ближней по направлению движения транспорт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) на дворовых фасадах - в простенке со стороны внутриквартального проезд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г) на зданиях длиной свыше 100 метров знаки адресации устанавливаются с двух сторон главного фасад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д) на оградах и корпусах промышленных предприятий, образовательных, медицинских и религиозных объектов - справа от главного входа, въезд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е) на высоте 2,5 - 3,5 метра, в районах современной застройки до 5 метров от земли (как правило, между первым и вторым этажами здания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ж) на расстоянии не менее 0,45 метра и не более 1 метра от угла здания – для районов современной застройки и промышленных зон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з) на расстоянии не менее 0,3 метра и не более 1 метра от угла здания – для всех типов домовых указателей, кроме районов современной застройки и промышленных зон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и) на строениях, расположенных на пересечениях элементов уличной сети, могут располагаться два указателя наименования улицы, отображающих месторасположение строения в обеих системах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4.1.7б. На территории индивидуальной жилой застройки знаки адресации допускается устанавливать на ограждении земельного участка (на заборе, воротах, калитках) на высоте от 1,5 до 2,0 метров от уровня земли на расстоянии не более 1 метра от угла ограждения земельного участка (забора). При меньшей высоте ограждения земельного участка (забора) - с отступом 0,1 метра от верхнего края ограждения земельного участка (забора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4.1.7в. Таблички с указанием номеров подъездов и квартир в них размещаются над дверным проемом или на импосте заполнения дверного проема (горизонтальная табличка) или справа от дверного проема на высоте 2,0 - 2,5 метра (вертикальная табличка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4.1.7г. Размещение рядом со знаком адресации выступающих вывесок (на расстоянии ближе, чем 1 метр), консолей, а также наземных объектов, затрудняющих его восприятие, запрещаетс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оизвольное перемещение знаков адресации с установленного места не допускаетс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4.1.7д. Знаки адресации должны быть с высокими декоративными и эксплуатационными качествами, устойчивы к воздействию климатических условий, иметь гарантированную антикоррозийную стойкость, длительную светостойкость, малый вес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онструктивное решение знаков адресации должно обеспечивать прочность, удобство крепежа, минимальный контакт с архитектурными поверхностями, удобство обслуживания (очистки, ремонта, замены деталей и осветительных приборов), безопасность эксплуатаци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1.7е. Подсвет должен обеспечивать равномерную освещенность информационного поля адресного указателя, читаемость информации и не ухудшать эстетических характеристик и условий целостного визуального восприятия фасада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) пункт 4.1.8 изложить в следующей редакци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«4.1.8. В соответствии с зонированием городских территорий по характеру застройки предусмотрены следующие типы знаков адресаци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тип 1, 1.1 - для территории, в границах заповедной территории в центральной части города Пензы, согласно Решению Исполнительного Комитета Пензенского городского Совета народных депутатов от 13.10.1987              № 434 (далее - исторический центр). Должны соответствовать масштабу и архитектурно-историческому характеру среды, иметь компактные габариты и быть рассчитаны преимущественно на ограниченные дистанции восприятия, содержать информацию о современном и историческом наименовании улицы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тип 2 - для районов современной застройки и промышленных зон. Должны соответствовать крупному масштабу застройки и пространств, иметь укрупненный размер и дизайн, обеспечивающий зрительное восприятие с дальних дистанций, быть рассчитаны на наиболее экономичную и массовую технологию изготовл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тип 3 - для индивидуальной жилой застройки. Должны соответствовать масштабу застройки и пространств, обеспечивать зрительное восприятие, быть рассчитаны на наиболее экономичную и массовую технологию изготовл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ля каждого из типов предусмотрены два варианта типоразмеров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А - стандартный – для фасадов на улицах, в границах пешеходных зон, во внутриквартальных пространствах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Б - укрупненный – для лицевых фасадов на широких улицах, проспектах, площадях, набережных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Размер адресного указателя наименования улицы – длина от 1,2 метра до 1,8 метра (в стесненных условиях от 0,8 метра), высота 0,3 – 0,4 мет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Размер адресного указателя номера дома — длина от 0,3 метра до 0,6 метра, высота 0,3 – 0,4 мет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Для исторического центра допускается размещение знаков адресации типа 1.1, с габаритными размерами: длина 0,4 метра, высота 0,5 мет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Для индивидуальной жилой застройки – длина от 0,6 до 1,2 метра, высота от 0,2 до 0,3 метра (допускается совмещенное размещение наименования улицы и номера дома на конструкци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Адресные указатели должны быть выполнены на синем фоне стандарта R-(0), G-(20), В-(120) (RAL - 5005) с написанием букв и цифр белым цветом. Полоса (окантовка) на указателях должна быть выполнена в белом цвет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Для знаков типа 1.1 — металл с полимерно-порошковой покраской, применяемые цвета: молочный R-(238), G-(239), В-(223) (</w:t>
      </w:r>
      <w:r>
        <w:rPr>
          <w:szCs w:val="28"/>
          <w:lang w:val="en-US"/>
        </w:rPr>
        <w:t>RAL</w:t>
      </w:r>
      <w:r>
        <w:rPr>
          <w:szCs w:val="28"/>
        </w:rPr>
        <w:t xml:space="preserve"> 9001 кремово-белый), темно-коричневый R-(71), G-(56), В-(51) (</w:t>
      </w:r>
      <w:r>
        <w:rPr>
          <w:szCs w:val="28"/>
          <w:lang w:val="en-US"/>
        </w:rPr>
        <w:t>RAL</w:t>
      </w:r>
      <w:r>
        <w:rPr>
          <w:szCs w:val="28"/>
        </w:rPr>
        <w:t xml:space="preserve"> 8017 шоколадно-коричневый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екомендованный к использованию шрифт — «Golos UI» (универсальный закрытый гротеск с чуть зауженными пропорциями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Сокращенное наименование элементов улично-дорожной сети, элементов объектов адресации должно соответствовать Приказу Минфина России от 5 ноября 2015 г.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Примеры графического изображения знаков адресации различных типов приведены в Приложении 1 к настоящим Правилам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г) в пункте 4.1.13 после слова «ограждения» дополнить словами «земельных участков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) пункт 4.1.14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«4.1.14. Окраска ограждений производится не реже одного раза в год. Повреждения ограждений должны быть ликвидированы их владельцами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е) пункт 4.1.15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«4.1.15. На территории индивидуальной жилой застройки необходимо устанавливать следующие виды ограждений: по назначению (лицевые (секции вдоль улиц), между смежными земельными участками), по виду материала их изготовления (деревянные, каменные (кирпичные), металлические), по степени проницаемости для взгляда (прозрачные, глухие).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ж) дополнить пунктами 4.1.15а, 4.1.15б, 4.1.15в следующего содержа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«4.1.15а. Установка ограждений участков индивидуальных жилых домов должна производиться с соблюдением следующих требований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а) ограждение может быть установлено только по границе, либо внутри сформированного земельного участка, границы которого установлены в соответствии с действующим законодательством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б) высота лицевой части ограждений не должна превышать 2 метр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) между смежными земельными участками индивидуальной жилой застройки необходимо устанавливать решетчатое (сетчатое) ограждение высотой не более 2 метров. Необходимо исключить установку глухих ограждений на территориях жилой застройк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г) для установки «глухого» ограждения выше 2 метров необходимо получить согласие собственников смежных земельных участк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д) ограждения должны выполняться из высококачественных материал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е) установка ограждений должна производиться с учетом требований пожарной безопасности (в части соблюдения нормативных расстояний между ограждением и постройками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4.1.15б. Внешний вид лицевой части ограждений индивидуальных жилых домов, выходящих на красную линию основных улиц города Пензы должен соответствовать следующим требованиям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а) высота лицевой части ограждений (секции вдоль улиц) не должна превышать 2 метр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б) в проектах ограждений необходимо использовать экономичные конструкции индустриального изготовления, обладающие современными эксплуатационными параметрами и отвечающие эстетическим требованиям, предъявляемым к элементам средового дизай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) ограждения соседних участков индивидуальных жилых домов, выходящие на одну сторону городской магистрали и влияющие на формирование облика улицы, должны быть выдержаны в едином стилистическом решении и гармоничной цветовой гамме, схожи по типу, высоте и форме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г) исключить применение на основных улицах города ограждений из сетки «рабицы». В случае использования данного материала секции должны быть выполнены в металлической раме, изготовлены в производственных условиях. Секции необходимо чередовать с вертикальными столбами или опорам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д) в случаях устройства ограждения в виде сплошной кладки строительного кирпича и строительных блоков (бетонных, гипсовых, цементных и др.), секции необходимо чередовать с вертикальными столбами или опорам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е) для внешней отделки каменного ограждения рекомендуется использование облицовочного кирпича (без последующей окраски). При использовании строительного кирпича или строительных блоков, необходимо производить их оштукатуривание и окраск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ж) не использовать ограждения, состоящие из сплошных металлических листов, без чередования секций производственного изготовления с вертикальными столбами или опорами (материал опор (столбов) - металл, кирпич). Металлические секции должны быть изготовлены и покрашены в производственных условиях, края должны быть окантованы защитным элементом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з) деревянные ограждения должны быть просматриваемыми, аккуратно покрашены в насыщенные (за исключением черного), но не локальные цвета и нести, в большей степени, декоративный характер. Секции должны чередоваться с вертикальными столбами или опорами, которые могут быть выполнены из различных материалов (металл, дерево, кирпич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и) не допускается изготовление и устройство ограждений из подручных материалов не производственного изготовления, элементов бытовых отходов (пластиковые, стеклянные бутылки, баннерная ткань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к) для всех видов ограждений запрещается использовать яркие локальные (открытые) цвета. Рекомендуется использование натуральных природных оттенков (дерево, камень) и сдержанной цветовой гаммы, при этом необходимо учитывать колористическое решение фасадов индивидуального жилого дома и характер отделки ограждения соседних домов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л) чёрный цвет допускается использовать только для металлических элементов сварных ограждений, ограждений с элементами ковки и лить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Таблица колористического решения ограждений малоэтажных индивидуальных жилых домов приведена в Приложении 2 к настоящим Правила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1.15в. Собственники домовладений обязаны своевременно производить капитальный и текущий ремонт и окраску ограждений, их отдельных элементов. Мойка производится по мере загрязнения, ремонт, окрашивание ограждения и его элементов производится по мере необходимости, но не реже одного раза в два года.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з) дополнить пунктами 4.1.20 – 4.1.24 следующего содерж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«4.1.20. Обязательным элементом благоустройства, размещаемым на объекте благоустройства - фасаде здания, сооружения, расположенного на красной линии застройки, за исключением объектов индивидуального жилищного строительства, являются фасадные флагштоки. На фасаде здания, независимо от назначения и формы собственности (за исключением объектов, на которые распространяются особые требования по размещению флагштоков), устанавливаются фасадные флагштоки на 3 флага: Государственный флаг Российской Федерации, флаг Пензенской области, Знамя Победы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бязанность по размещению и содержанию фасадных флагштоков исполняется собственниками и (или) иными законными владельцами объектов либо уполномоченными на содержание лицам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1.21. Размещение знаков фасадных флагштоков производится с учетом следующих треб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а) обеспечение хорошей видимости с учетом условий пешеходного и транспортного движения, дистанций восприятия, архитектуры зданий, освещен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б) отсутствие внешних заслоняющих объектов (зеленых насаждений, рекламно-информационных конструкций, временных построек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в) расположение на участке фасада, свободном от выступающих архитектурных дета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г) привязка к вертикальной оси простенка, архитектурным членениям фасад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д) соблюдение единой вертикальной отметки размещения флагштоков на соседних фасад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е) флагштоки располагаются на стене здания или сооружения под острым углом к горизонтальной поверхности. Расположение флагштоков на стене зданий или сооружения под тупым углом к горизонтальной плоскости запрещен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ж) в случаях, когда флагшток планируется разместить на здании - объекте культурного наследия, требуется согласие Департамента Пензенской области по охране памятников истории и культуры, в котором могут быть сформулированы дополнительные рекомендации к проекту конструкции флагшток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з) крепление должно исключать возможность касания флагом расположенных ниже элементов здания и других предметов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и) при установке флагов учитываются архитектурные особенности здания и применяются следующие параметры: флаги размещаются на флагштоке длиной не более 2 метров, укрепленном в кронштейне на фасаде возле главного входа в здание или по центру здания, с таким расчетом, чтобы древко флага с фасадом образовали угол 45 – 55 градусов, и нижняя часть флага находилась на высоте 2,5 – 3,5 метра от земли (как правило, между первым и вторым этажом здания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к) размещение рядом с фасадным флагштоком выступающих вывесок (на расстоянии ближе, чем 1 метр), консолей, а также наземных объектов, затрудняющих его восприятие, запрещается.</w:t>
      </w:r>
    </w:p>
    <w:p>
      <w:pPr>
        <w:pStyle w:val="Normal"/>
        <w:ind w:firstLine="559"/>
        <w:jc w:val="both"/>
        <w:rPr/>
      </w:pPr>
      <w:r>
        <w:rPr>
          <w:szCs w:val="28"/>
        </w:rPr>
        <w:t xml:space="preserve">4.1.22. Основные элементы фасадных флагштоков: кронштейн, древко, стакан с обводным блоком и комплект для крепления флага (шнур, кнехт и карабины). К стороне полотнища, предназначенной для крепления, присоединяется техническая полоса из иного, чем само полотнище, материала, на которой находятся отверстия, крюки и др. технические элементы. Техническая полоса выполняется из тех же цветов, что и полотнище. 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4.1.23. Материал изготовления флагштока - металл. Допустимые цвета – оттенки серого и черного.</w:t>
      </w:r>
    </w:p>
    <w:p>
      <w:pPr>
        <w:pStyle w:val="Normal"/>
        <w:spacing w:before="0" w:after="0"/>
        <w:ind w:firstLine="559"/>
        <w:contextualSpacing/>
        <w:jc w:val="both"/>
        <w:rPr>
          <w:szCs w:val="28"/>
        </w:rPr>
      </w:pPr>
      <w:r>
        <w:rPr>
          <w:szCs w:val="28"/>
        </w:rPr>
        <w:t>4.1.24. Размеры флага не устанавливаются. Строго необходимо придерживаться соблюдения соотношения ширины и длины флага – 2:3.</w:t>
      </w:r>
    </w:p>
    <w:p>
      <w:pPr>
        <w:pStyle w:val="Normal"/>
        <w:widowControl w:val="false"/>
        <w:spacing w:before="0" w:after="0"/>
        <w:ind w:firstLine="559"/>
        <w:contextualSpacing/>
        <w:jc w:val="both"/>
        <w:rPr/>
      </w:pPr>
      <w:r>
        <w:rPr>
          <w:bCs/>
          <w:szCs w:val="28"/>
        </w:rPr>
        <w:t>Варианты расположения мачты (флагштока) на стене здания (сооружения) приведены в Приложении 3 к настоящим Правилам.»;</w:t>
      </w:r>
    </w:p>
    <w:p>
      <w:pPr>
        <w:pStyle w:val="Normal"/>
        <w:widowControl w:val="false"/>
        <w:spacing w:before="0" w:after="0"/>
        <w:ind w:firstLine="559"/>
        <w:contextualSpacing/>
        <w:jc w:val="both"/>
        <w:rPr>
          <w:bCs/>
          <w:szCs w:val="28"/>
        </w:rPr>
      </w:pPr>
      <w:r>
        <w:rPr>
          <w:bCs/>
          <w:szCs w:val="28"/>
        </w:rPr>
        <w:t>и) пункт 4.2.24 признать утратившим силу;</w:t>
      </w:r>
    </w:p>
    <w:p>
      <w:pPr>
        <w:pStyle w:val="Normal"/>
        <w:widowControl w:val="false"/>
        <w:spacing w:before="0" w:after="0"/>
        <w:ind w:firstLine="559"/>
        <w:contextualSpacing/>
        <w:jc w:val="both"/>
        <w:rPr/>
      </w:pPr>
      <w:r>
        <w:rPr>
          <w:bCs/>
          <w:szCs w:val="28"/>
        </w:rPr>
        <w:t>к) пункт 4.3.2 изложить в следующей редакции:</w:t>
      </w:r>
    </w:p>
    <w:p>
      <w:pPr>
        <w:pStyle w:val="Normal"/>
        <w:widowControl w:val="false"/>
        <w:spacing w:before="0" w:after="0"/>
        <w:ind w:firstLine="559"/>
        <w:contextualSpacing/>
        <w:jc w:val="both"/>
        <w:rPr/>
      </w:pPr>
      <w:r>
        <w:rPr>
          <w:bCs/>
          <w:szCs w:val="28"/>
        </w:rPr>
        <w:t>«4.3.2. Размеры площадок для выгула собак, размещаемые на территориях жилого назначения, озелененных территориях общего пользования, принимаются 400 – 600 кв. метров. Расстояние от границы площадки до окон жилых и общественных зданий, участков дошкольных образовательных и общеобразовательных организаций, детских игровых площадок, площадок для занятия физкультурой взрослого населения, площадок для отдыха взрослого населения должно быть не менее 40 метров.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л) пункт 4.3.3 изложить в следующей редакци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«4.3.3. </w:t>
      </w:r>
      <w:r>
        <w:rPr>
          <w:bCs/>
          <w:szCs w:val="28"/>
        </w:rPr>
        <w:t>К элементам благоустройства площадки для выгула собак относятся: покрытие, ограждение, специальное тренировочное оборудование, навес в части площадки, предназначенной для владельцев собак, скамьи, урны, осветительное оборудование, информационный стенд.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м) дополнить пунктом 4.3.8 следующего содержа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«4.3.8. </w:t>
      </w:r>
      <w:r>
        <w:rPr/>
        <w:t>Содержание площадок для выгула собак предусматрива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а) содержание покрытия в летний и зимний периоды, в том числе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очистку и подметание территории площадк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мойку территории площадк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посыпку и обработку территории площадки противогололедными средствами, безопасными для животных (песок, мелкая гравийная крошка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текущий ремонт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б) содержание элементов благоустройства площадки для выгула собак, в том числе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очистку урн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текущий ремонт.»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 разделе 7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а) в пункте 7.13 слова «МКУ «Департамент жилищно-коммунального хозяйства г. Пензы» исключить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5) в разделе 10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а) в пункте 10.11 слова «МУ «Департамент жилищно-коммунального хозяйства г. Пензы» заменить словами «Управлением жилищно-коммунального хозяйства города Пензы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б) в пункте 10.12 слова «МУ «Департамент жилищно-коммунального хозяйства г. Пензы» заменить словами «Управлением жилищно-коммунального хозяйства города Пензы»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6) дополнить Приложением 1 следующего содержания: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«Приложение 1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благоустройства, соблюдения</w:t>
      </w:r>
    </w:p>
    <w:p>
      <w:pPr>
        <w:pStyle w:val="ConsPlusNormal"/>
        <w:jc w:val="right"/>
        <w:rPr/>
      </w:pPr>
      <w:r>
        <w:rPr/>
        <w:t>чистоты и порядка в городе Пензе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0" w:after="0"/>
        <w:ind w:firstLine="709"/>
        <w:contextualSpacing/>
        <w:jc w:val="center"/>
        <w:rPr/>
      </w:pPr>
      <w:r>
        <w:rPr/>
        <w:t>Примеры графического изображения знаков адресации различных тип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5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0480" cy="90239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55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79845" cy="902335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559"/>
        <w:jc w:val="both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80480" cy="902398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полнить Приложением 2 следующего содержания: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«Приложение 2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благоустройства, соблюдения</w:t>
      </w:r>
    </w:p>
    <w:p>
      <w:pPr>
        <w:pStyle w:val="ConsPlusNormal"/>
        <w:jc w:val="right"/>
        <w:rPr/>
      </w:pPr>
      <w:r>
        <w:rPr/>
        <w:t>чистоты и порядка в городе Пензе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0" w:after="0"/>
        <w:ind w:firstLine="709"/>
        <w:contextualSpacing/>
        <w:jc w:val="center"/>
        <w:rPr/>
      </w:pPr>
      <w:r>
        <w:rPr/>
        <w:t>Таблица колористического решения ограждений малоэтажных индивидуальных жилых домов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tbl>
      <w:tblPr>
        <w:tblW w:w="99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2053"/>
        <w:gridCol w:w="2142"/>
        <w:gridCol w:w="3025"/>
        <w:gridCol w:w="1998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 ограждения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я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тделки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вет, фактура)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омер колера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аблице RAL)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плоскость секций ограждения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 облицовочный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покраска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, металлопрофиль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оттенки дерева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оттенки камня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енки кирпича (облицовочного)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енки зеленого, оттенки синего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енки желтого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енки коричневого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Другой цвет, в зависимости от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ристического решения развертки улицы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6021, RAL 6000, RAL 6029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6005, RAL 5024, RAL 5017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1015, RAL 1034, RAL 1001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8025, RAL 8023, RAL 8025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ы, столбы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 облицовочный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покраска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, металлопрофиль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оттенки дерева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оттенки камня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енки кирпича (облицовочного)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енки желтого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енки коричневого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енки серого, белы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Цвет опор (столбов) должен гармонично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ться с цветом секций ограждения или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падать с ним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Цвет цоколя должен совпадать, либо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но сочетаться с цветом опор (столбов)</w:t>
            </w:r>
          </w:p>
        </w:tc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1015, RAL 1034, RAL 1001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8025, RAL 8023, RAL 8025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L 7004, RAL 7039, RAL 7043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коль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 облицовочный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покраска</w:t>
            </w:r>
          </w:p>
        </w:tc>
        <w:tc>
          <w:tcPr>
            <w:tcW w:w="30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а, ворота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, металлопрофиль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Материал изготовления должен совпадать, либо  сочетаться с материалом секций ограждения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должен совпадать с цветом секций ограждения, либо гармонично с ним сочетаться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6021, RAL 6000, RAL 6029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6005, RAL 5024, RAL 5017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1015, RAL 1034, RAL 1001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8025, RAL 8023, RAL 8025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ы</w:t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, металлопрофиль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ица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 кровля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чневы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овы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акотовы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оладны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ы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но-зелены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Цвет должен гармонично сочетаться с цветом ограждения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8002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3016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8004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8017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L 7004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L 6005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полнить Приложением 3 следующего содержания: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«Приложение 3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благоустройства, соблюдения</w:t>
      </w:r>
    </w:p>
    <w:p>
      <w:pPr>
        <w:pStyle w:val="ConsPlusNormal"/>
        <w:jc w:val="right"/>
        <w:rPr/>
      </w:pPr>
      <w:r>
        <w:rPr/>
        <w:t>чистоты и порядка в городе Пензе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  <w:lang w:eastAsia="ru-RU"/>
        </w:rPr>
      </w:pPr>
      <w:r>
        <w:rPr>
          <w:szCs w:val="28"/>
        </w:rPr>
        <w:t>Варианты расположения мачты (флагштока) на стене здания (сооружения)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914775" cy="420052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9"/>
        <w:jc w:val="center"/>
        <w:rPr>
          <w:szCs w:val="28"/>
        </w:rPr>
      </w:pPr>
      <w:r>
        <w:rPr>
          <w:szCs w:val="28"/>
        </w:rPr>
        <w:t>Примеры графического изображения фасадных флагштоков на 3 флага.</w:t>
      </w:r>
    </w:p>
    <w:p>
      <w:pPr>
        <w:pStyle w:val="Normal"/>
        <w:ind w:firstLine="55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ип 1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384040</wp:posOffset>
            </wp:positionH>
            <wp:positionV relativeFrom="paragraph">
              <wp:posOffset>5080</wp:posOffset>
            </wp:positionV>
            <wp:extent cx="1229995" cy="1771650"/>
            <wp:effectExtent l="0" t="0" r="0" b="0"/>
            <wp:wrapTight wrapText="bothSides">
              <wp:wrapPolygon edited="0">
                <wp:start x="-160" y="0"/>
                <wp:lineTo x="-160" y="21464"/>
                <wp:lineTo x="21600" y="21464"/>
                <wp:lineTo x="21600" y="0"/>
                <wp:lineTo x="-160" y="0"/>
              </wp:wrapPolygon>
            </wp:wrapTight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Габариты: 298 х 198 мм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Посадочное отверстие под древко: D = 38мм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Уклон: 55°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Тип 2. </w:t>
      </w:r>
    </w:p>
    <w:p>
      <w:pPr>
        <w:pStyle w:val="Normal"/>
        <w:rPr>
          <w:szCs w:val="28"/>
          <w:lang w:val="en-US" w:eastAsia="ru-RU"/>
        </w:rPr>
      </w:pPr>
      <w:r>
        <w:rPr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00550</wp:posOffset>
            </wp:positionH>
            <wp:positionV relativeFrom="paragraph">
              <wp:posOffset>59690</wp:posOffset>
            </wp:positionV>
            <wp:extent cx="1213485" cy="1419225"/>
            <wp:effectExtent l="0" t="0" r="0" b="0"/>
            <wp:wrapTight wrapText="bothSides">
              <wp:wrapPolygon edited="0">
                <wp:start x="-169" y="0"/>
                <wp:lineTo x="-169" y="21451"/>
                <wp:lineTo x="21600" y="21451"/>
                <wp:lineTo x="21600" y="0"/>
                <wp:lineTo x="-169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абариты: 298 х 248 мм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Посадочное отверстие под древко: D = 38 мм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Уклон: 45°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  <w:szCs w:val="28"/>
        </w:rPr>
        <w:t>Опубликовать настоящее решение в муниципальной газете «Пенза»</w:t>
      </w:r>
      <w:r>
        <w:rPr>
          <w:szCs w:val="28"/>
        </w:rPr>
        <w:t>.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szCs w:val="28"/>
          <w:lang w:val="ru-RU"/>
        </w:rPr>
      </w:pPr>
      <w:r>
        <w:rPr>
          <w:szCs w:val="28"/>
        </w:rPr>
        <w:t xml:space="preserve">Настоящее решение вступает в силу </w:t>
      </w:r>
      <w:r>
        <w:rPr>
          <w:szCs w:val="28"/>
          <w:lang w:val="ru-RU"/>
        </w:rPr>
        <w:t>на следующий день после его официального опубликования</w:t>
      </w:r>
      <w:r>
        <w:rPr>
          <w:szCs w:val="28"/>
        </w:rPr>
        <w:t>.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>Глава города                                                                                    В.Б. Мутовкин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1">
    <w:name w:val="Основной шрифт абзаца1"/>
    <w:qFormat/>
    <w:rPr>
      <w:b/>
      <w:i/>
      <w:sz w:val="28"/>
      <w:lang w:val="en-GB" w:bidi="ar-SA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b w:val="false"/>
      <w:i w:val="false"/>
      <w:color w:val="008000"/>
      <w:sz w:val="28"/>
      <w:lang w:val="en-GB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kern w:val="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20:00Z</dcterms:created>
  <dc:creator>Юрист</dc:creator>
  <dc:description/>
  <cp:keywords/>
  <dc:language>en-US</dc:language>
  <cp:lastModifiedBy>Пикалова Светлана Владимировна</cp:lastModifiedBy>
  <cp:lastPrinted>2022-10-12T11:28:00Z</cp:lastPrinted>
  <dcterms:modified xsi:type="dcterms:W3CDTF">2022-10-12T09:09:00Z</dcterms:modified>
  <cp:revision>4</cp:revision>
  <dc:subject/>
  <dc:title> </dc:title>
</cp:coreProperties>
</file>